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ind w:right="-569" w:hanging="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06375</wp:posOffset>
                </wp:positionH>
                <wp:positionV relativeFrom="paragraph">
                  <wp:posOffset>4699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6.25pt;margin-top:3.7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17525</wp:posOffset>
                </wp:positionH>
                <wp:positionV relativeFrom="paragraph">
                  <wp:posOffset>45720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75pt;margin-top:3.6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97840</wp:posOffset>
            </wp:positionH>
            <wp:positionV relativeFrom="paragraph">
              <wp:posOffset>67945</wp:posOffset>
            </wp:positionV>
            <wp:extent cx="629285" cy="62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>E.7 MONTAŻ I KONSERWACJA MASZYN I URZĄDZEŃ ELEKTRYCZNYCH</w: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103505</wp:posOffset>
                </wp:positionV>
                <wp:extent cx="6324600" cy="3530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53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8.15pt;width:497.95pt;height:27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E.7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13000</wp:posOffset>
            </wp:positionH>
            <wp:positionV relativeFrom="page">
              <wp:posOffset>2504440</wp:posOffset>
            </wp:positionV>
            <wp:extent cx="3432175" cy="22567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8120</wp:posOffset>
                </wp:positionH>
                <wp:positionV relativeFrom="paragraph">
                  <wp:posOffset>262890</wp:posOffset>
                </wp:positionV>
                <wp:extent cx="2665095" cy="15087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ńczę gimnazjum i zastanawiam się, jak dalej może wyglądać moja edukacja. Szkolny doradca zawodowy przedstawił mi wiele kwalifikacji, które mnie zainteresowały. Szczególnie bliska jest mi kwalifikacja E.7 – mój ojciec jest elektrykiem i chyba pójdę w jego ślady. Wybieram zasadniczą szkołę zawodową i po trzech latach będę miał konkretny zawód.</w:t>
                            </w:r>
                          </w:p>
                          <w:p>
                            <w:pPr>
                              <w:pStyle w:val="Calibri10"/>
                              <w:rPr>
                                <w:color w:val="4040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5pt;height:118.8pt;mso-wrap-distance-left:9.05pt;mso-wrap-distance-right:9.05pt;mso-wrap-distance-top:0pt;mso-wrap-distance-bottom:0pt;margin-top:20.7pt;mso-position-vertical-relative:text;margin-left:2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ńczę gimnazjum i zastanawiam się, jak dalej może wyglądać moja edukacja. Szkolny doradca zawodowy przedstawił mi wiele kwalifikacji, które mnie zainteresowały. Szczególnie bliska jest mi kwalifikacja E.7 – mój ojciec jest elektrykiem i chyba pójdę w jego ślady. Wybieram zasadniczą szkołę zawodową i po trzech latach będę miał konkretny zawód.</w:t>
                      </w:r>
                    </w:p>
                    <w:p>
                      <w:pPr>
                        <w:pStyle w:val="Calibri10"/>
                        <w:rPr>
                          <w:color w:val="404040"/>
                          <w:sz w:val="18"/>
                          <w:szCs w:val="18"/>
                        </w:rPr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507490</wp:posOffset>
            </wp:positionH>
            <wp:positionV relativeFrom="page">
              <wp:posOffset>3456305</wp:posOffset>
            </wp:positionV>
            <wp:extent cx="802005" cy="7353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30835</wp:posOffset>
                </wp:positionH>
                <wp:positionV relativeFrom="paragraph">
                  <wp:posOffset>83185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65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30835</wp:posOffset>
                </wp:positionH>
                <wp:positionV relativeFrom="paragraph">
                  <wp:posOffset>27876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05pt;margin-top:21.95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-330835</wp:posOffset>
                </wp:positionH>
                <wp:positionV relativeFrom="paragraph">
                  <wp:posOffset>1841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6.05pt;margin-top:1.4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0"/>
        <w:ind w:left="284" w:hanging="284"/>
        <w:jc w:val="both"/>
        <w:rPr>
          <w:b/>
          <w:b/>
        </w:rPr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24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30835</wp:posOffset>
                </wp:positionH>
                <wp:positionV relativeFrom="paragraph">
                  <wp:posOffset>183515</wp:posOffset>
                </wp:positionV>
                <wp:extent cx="247650" cy="4851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8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14.45pt;width:19.45pt;height:38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360" w:before="240" w:after="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18770</wp:posOffset>
                </wp:positionH>
                <wp:positionV relativeFrom="paragraph">
                  <wp:posOffset>-8191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6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18770</wp:posOffset>
                </wp:positionH>
                <wp:positionV relativeFrom="paragraph">
                  <wp:posOffset>15240</wp:posOffset>
                </wp:positionV>
                <wp:extent cx="247650" cy="4673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67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1.2pt;width:19.45pt;height:36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>
          <w:sz w:val="20"/>
          <w:szCs w:val="20"/>
        </w:rPr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mocną stroną jest spostrzegawcz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wykonywać kilka czynności w jednym czasie</w:t>
              <w:br/>
              <w:t>– mam podzielną uwag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one mi zadania wykonuję z dużą dokładnośc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odpowiedzialną i zdyscyplinowa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ewidzieć skutki swoich dział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udnych i niebezpiecznych sytuacjach wykazuję się opanowan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gotowy/a do pracy w trudnych lub niebezpiecznych warunk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koncentrować się przez dłuższy czas na wykonaniu jednego zad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et żmudne i monotonne czynności wykonuję z dużą dozą cierpliw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rzeraża mnie praca na wysok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m, jak ważne jest stałe podnoszenie swoich kompetenc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różne prace manual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zainteresowania są typowo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awiam zamiłowanie do majsterkow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grać w gry, które wymagają wyobraźni przestrzenn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ościami technologicznymi z zakresu elektryki i energety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ka języków obcych przychodzi mi z łatwośc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ę wysoki poziom zręczności rąk i palc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ą koordynację wzrokowo-ruch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o wysokim stopniu wytrzymałości psycho-fizyczn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4800</wp:posOffset>
                </wp:positionH>
                <wp:positionV relativeFrom="paragraph">
                  <wp:posOffset>224790</wp:posOffset>
                </wp:positionV>
                <wp:extent cx="6429375" cy="5041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043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7.7pt;width:506.2pt;height:39.6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4800</wp:posOffset>
                </wp:positionH>
                <wp:positionV relativeFrom="paragraph">
                  <wp:posOffset>446405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5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4800</wp:posOffset>
                </wp:positionH>
                <wp:positionV relativeFrom="paragraph">
                  <wp:posOffset>6985</wp:posOffset>
                </wp:positionV>
                <wp:extent cx="247650" cy="49593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6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0.55pt;width:19.45pt;height:3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397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4800</wp:posOffset>
                </wp:positionH>
                <wp:positionV relativeFrom="paragraph">
                  <wp:posOffset>-85725</wp:posOffset>
                </wp:positionV>
                <wp:extent cx="6429375" cy="35306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6.75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2430780</wp:posOffset>
                </wp:positionV>
                <wp:extent cx="6429375" cy="30480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91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2096770</wp:posOffset>
                </wp:positionV>
                <wp:extent cx="6429375" cy="29654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65.1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ragraph">
                  <wp:posOffset>5895975</wp:posOffset>
                </wp:positionV>
                <wp:extent cx="6429375" cy="3048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464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4800</wp:posOffset>
                </wp:positionH>
                <wp:positionV relativeFrom="paragraph">
                  <wp:posOffset>315595</wp:posOffset>
                </wp:positionV>
                <wp:extent cx="247650" cy="5130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3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85pt;width:19.45pt;height:40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4800</wp:posOffset>
                </wp:positionH>
                <wp:positionV relativeFrom="paragraph">
                  <wp:posOffset>2795905</wp:posOffset>
                </wp:positionV>
                <wp:extent cx="247650" cy="6743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0.1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4800</wp:posOffset>
                </wp:positionH>
                <wp:positionV relativeFrom="paragraph">
                  <wp:posOffset>6285865</wp:posOffset>
                </wp:positionV>
                <wp:extent cx="247650" cy="6743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494.9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8"/>
        </w:numPr>
        <w:spacing w:lineRule="auto" w:line="240" w:before="240" w:after="240"/>
        <w:rPr>
          <w:b/>
          <w:b/>
          <w:u w:val="single"/>
        </w:rPr>
      </w:pPr>
      <w:r>
        <w:rPr>
          <w:b/>
          <w:u w:val="single"/>
        </w:rPr>
        <w:t xml:space="preserve">Ja jako … elektryk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01295</wp:posOffset>
                </wp:positionH>
                <wp:positionV relativeFrom="paragraph">
                  <wp:posOffset>116840</wp:posOffset>
                </wp:positionV>
                <wp:extent cx="6155055" cy="1865630"/>
                <wp:effectExtent l="6985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86552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9.2pt;width:484.6pt;height:146.8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45415</wp:posOffset>
                </wp:positionH>
                <wp:positionV relativeFrom="paragraph">
                  <wp:posOffset>-60960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-4.8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>Bartek kończy gimnazjum. Przez kilka ostatnich miesięcy często chodził na spotkania do doradcy zawodowego, który pracuje w jego szkole. Pomogło to Bartkowi poznać lepiej siebie i swoje predyspozycje zawodowe. Przeanalizował też wymagania, które stawiane są, aby kształcić się</w:t>
        <w:br/>
        <w:t>w zakresie wielu kwalifikacji, ale szczególnie zainteresowany jest kwalifikacją E.7. Ojciec Bartka jest elektrykiem. Bartek uznał więc, że dobrym wyborem będzie pójście w jego ślady. „Być może nawet założymy razem firmę?” – zastanawia się Bartek. Kiedy poinformował o swoim wyborze rodziców,</w:t>
        <w:br/>
        <w:t>Ci – wbrew pozorom – nie byli zadowoleni. Przekonywali Bartka, że to ciężka praca i niebezpieczny zawód. Woleliby, aby syn wybrał inną kwalifikację. Przeanalizuj sytuację, w której znalazł się chłopiec i pomóż znaleźć odpowiednie rozwiązanie.</w:t>
      </w:r>
    </w:p>
    <w:p>
      <w:pPr>
        <w:pStyle w:val="Normal"/>
        <w:spacing w:lineRule="auto" w:line="240" w:before="240" w:after="24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18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384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59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ind w:left="426" w:hanging="360"/>
        <w:rPr>
          <w:b/>
          <w:b/>
        </w:rPr>
      </w:pP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4800</wp:posOffset>
                </wp:positionH>
                <wp:positionV relativeFrom="paragraph">
                  <wp:posOffset>-6350</wp:posOffset>
                </wp:positionV>
                <wp:extent cx="247650" cy="49085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0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0.5pt;width:19.45pt;height:38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4800</wp:posOffset>
                </wp:positionH>
                <wp:positionV relativeFrom="paragraph">
                  <wp:posOffset>-972185</wp:posOffset>
                </wp:positionV>
                <wp:extent cx="6429375" cy="3048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76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4800</wp:posOffset>
                </wp:positionH>
                <wp:positionV relativeFrom="paragraph">
                  <wp:posOffset>-1358900</wp:posOffset>
                </wp:positionV>
                <wp:extent cx="6429375" cy="361315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14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-107pt;width:506.2pt;height:28.4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4800</wp:posOffset>
                </wp:positionH>
                <wp:positionV relativeFrom="paragraph">
                  <wp:posOffset>83820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6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4800</wp:posOffset>
                </wp:positionH>
                <wp:positionV relativeFrom="paragraph">
                  <wp:posOffset>448945</wp:posOffset>
                </wp:positionV>
                <wp:extent cx="247650" cy="54165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5.3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czucie odpowiedzialnośc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trzym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olność koncentrac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obraźnia przestrzenn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Gotowość do pracy w trudnych warunkach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24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4800</wp:posOffset>
                </wp:positionH>
                <wp:positionV relativeFrom="paragraph">
                  <wp:posOffset>-54610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4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4800</wp:posOffset>
                </wp:positionH>
                <wp:positionV relativeFrom="paragraph">
                  <wp:posOffset>310515</wp:posOffset>
                </wp:positionV>
                <wp:extent cx="247650" cy="66548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5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45pt;width:19.45pt;height:52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Uczeń ma za zadanie zastanowić się i wypełnić tabelę „Portfolio kwalifikacyjne”, w której ocenia, na ile poszczególne aspekty wykonywania danej kwalifikacji są zgodne z jego indywidualnymi  predyspozycjami</w:t>
        <w:br/>
        <w:t xml:space="preserve">i oczekiwaniami. W odpowiednim miejscu należy postawić x, aspekty oceniane są w skali od 1 do 5, </w:t>
        <w:br/>
        <w:t>gdzie 1  –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87985</wp:posOffset>
                </wp:positionH>
                <wp:positionV relativeFrom="paragraph">
                  <wp:posOffset>102870</wp:posOffset>
                </wp:positionV>
                <wp:extent cx="6429375" cy="29654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30.55pt;margin-top:8.1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092"/>
        <w:gridCol w:w="1172"/>
        <w:gridCol w:w="4975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7 Montaż i konserwacja maszyn i urządzeń elektrycz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ąd, elektrownia, kable, miernik, faza, prądnica elektryka, serwis, naprawa, instalacj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>
          <w:trHeight w:val="77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1473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>
          <w:trHeight w:val="1139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</w:t>
              <w:br/>
              <w:t>po części jest zgodna z Jego osobistymi przekonaniami i predyspozycjami. Należy dokładnie przeanalizować wyniki cząstkowe</w:t>
              <w:br/>
              <w:t>i określić obszar wymagający większego zaangażowania ucznia, aby</w:t>
              <w:br/>
              <w:t>w przyszłości mógł wykonywać pracę w ramach danej kwalifikacji.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</w:t>
              <w:br/>
              <w:t>w przyszłości wykonywać zadania zawodowe w ramach danej kwalifikacji.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</w:t>
              <w:br/>
              <w:t>nie jest zgodna z jego zainteresowaniami.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</w:t>
              <w:br/>
              <w:t xml:space="preserve">na temat danej kwalifikacji nie są zgodne z zakresem obowiązków, które wykonuje się w jej ramach. 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</w:t>
              <w:br/>
              <w:t>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iż wymogi zdrowotne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>
          <w:trHeight w:val="5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stabilność zatrudnienia, fachowcy są potrzebni na rynku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łatwy dostęp do zawodu dla ludzi młodych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duża konkurencja na rynk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soki poziom zagrożenia życia i zdrowi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>
          <w:trHeight w:val="65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Zasadnicza szkoła zawodowa (E.7, E.8) – elektry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Technikum ( 4 lata, egzaminy potwierdzające  kwalifikacje E.7, E.8, E.24) – technik elektry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e E.7 i E.8, E.24  można zdobyć na Kwalifikacyjnym Kursie Zawodowym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EGZAMINU MATURALNEGO ISTNIEJE MOŻLIWOŚĆ KONTYNUOWANIA NAUKI NA STUDIACH WYŻSZYCH: Elektronika, Elektronika i Telekomunikacja, Telekomunikacja, Elektrotechnika, Ekoenergetyka, Energetyka, Automatyka i Robotyka, Electrical Engineering, Inżynieria Pojazdów Elektrycznych i Hybrydowych, Mechanika i Budowa Maszyn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t to praca zarówno fizyczna, jak i umysłowa. Technik elektryk wykonuje swoją pracę indywidualnie lub</w:t>
              <w:br/>
              <w:t>w zespole składającym się z kilku osób. Ma także kontakt ze zwierzchnikami oraz klientami. Pracę tę można określić jako brudzącą – szczególnie w przypadku budowy linii kablowych i napowietrznych, które wiążą się z wykonywaniem wykopów pod kable. W przypadku zadań związanych z naprawą urządzeń elektrycznych, łączeniem kabli itp. , ważne jest zachowanie czystości stanowiska pracy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ładność, poczucie odpowiedzialności, podzielność uwagi, wytrzymałość, zdolność koncentracji, opanowanie, umiejętność koncentrowania się na jednym zadaniu przez dłuższy czas, sumienność ,cierpliwość, gotowość do pracy w trudnych warunka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tek przy pomocy doradcy zawodowego dokładnie przeanalizował swoje mocne i słabe stron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łopak poznał różne kwalifikacje i wymogi z nimi związane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tek nie jest w pełni przekonany o tym, czy sprawdzi się w danej kwalifikacji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wsparcie ze strony szkolnego doradcy zawodowego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dzice odradzają Bartkowi wybór  zawodu elektryk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6:54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10:00Z</dcterms:modified>
  <cp:revision>13</cp:revision>
  <dc:subject/>
  <dc:title/>
</cp:coreProperties>
</file>